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урчанского сельского поселения </w:t>
      </w:r>
    </w:p>
    <w:p>
      <w:pPr>
        <w:pStyle w:val="Normal"/>
        <w:ind w:left="10065" w:hanging="0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3.2021 года № _____</w:t>
      </w:r>
    </w:p>
    <w:p>
      <w:pPr>
        <w:pStyle w:val="Normal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ый план работы Совета Курчанского сельского поселения Темрюкского района на 2021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Подготовить и внести на рассмотрение Совета Курчанского сельского поселения Темрюкского района следующие вопрос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-й квартал 2021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нва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6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7"/>
        <w:gridCol w:w="4978"/>
        <w:gridCol w:w="3801"/>
        <w:gridCol w:w="5045"/>
      </w:tblGrid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4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вопроса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</w:rPr>
              <w:t>Инициатор внесения проекта, ответственный за подготовку проекта</w:t>
            </w:r>
          </w:p>
        </w:tc>
        <w:tc>
          <w:tcPr>
            <w:tcW w:w="5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/>
              </w:rPr>
              <w:t>Председатель комиссии депутат, ответственный за рассмотрение вопроса</w:t>
            </w:r>
          </w:p>
        </w:tc>
      </w:tr>
      <w:tr>
        <w:trPr/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 внесении изменений и дополнений в решение Совета Курчанского сельского поселения о бюджете Курчанского сельского поселения Темрюкского района</w:t>
            </w:r>
          </w:p>
        </w:tc>
        <w:tc>
          <w:tcPr>
            <w:tcW w:w="3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/>
              </w:rPr>
              <w:t>С.В.Мазалова - начальник финансового отдела администрации Курчанского сельского поселения Темрюкского района</w:t>
            </w:r>
          </w:p>
        </w:tc>
        <w:tc>
          <w:tcPr>
            <w:tcW w:w="5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/>
              </w:rPr>
              <w:t>И.Н.Исмаилова 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евраль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40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1"/>
        <w:gridCol w:w="5060"/>
        <w:gridCol w:w="3844"/>
        <w:gridCol w:w="4988"/>
      </w:tblGrid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>
                <w:rFonts w:cs="Times New Roman"/>
              </w:rPr>
              <w:t>Отчет главы Курчанского сельского поселения и отчет председателя Совета Курчанского сельского поселения Темрюкского района за 2020 год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/>
              </w:rPr>
              <w:t>В.П. Гришков - глава Курчанского сельского поселения и И.Я. Кандабарова - председатель Совета Курчанского сельского поселения</w:t>
            </w:r>
          </w:p>
        </w:tc>
        <w:tc>
          <w:tcPr>
            <w:tcW w:w="4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.Я.Кандабарова- 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 внесении изменений и дополнений в решение Совета Курчанского сельского поселения о бюджете Курчанского сельского поселения Темрюкского района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/>
              </w:rPr>
              <w:t>С.В.Мазалова - начальник финансового отдела администрации Курчанского сельского поселения Темрюкского района</w:t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/>
              </w:rPr>
              <w:t>И.Н.Исмаилова-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714" w:hRule="atLeast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б утверждении Порядка проведения внешней проверки годового отчета об исполнении бюджета Курчанского сельского поселения Темрюкского района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>
                <w:rFonts w:cs="Times New Roman"/>
              </w:rPr>
              <w:t>С.В.Мазалова - начальник финансового отдела администрации Курчанского сельского поселения Темрюкского района</w:t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>
                <w:rFonts w:cs="Times New Roman"/>
              </w:rPr>
              <w:t>И.Н.Исмаилова 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5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б утверждении Положения о бюджетном процессе в Курчанском сельском поселении Темрюкского района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>
                <w:rFonts w:cs="Times New Roman"/>
              </w:rPr>
              <w:t>С.В.Мазалова - начальник финансового отдела администрации Курчанского сельского поселения Темрюкского района</w:t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И.Н.Исмаилова 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5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/>
              </w:rPr>
              <w:t>Об утверждении Порядка размещения сведений о доходах, расходах, об имуществе и обязательствах имущественного характера депутатов, а также лиц, замещающих муниципальные должности, и членов их семей на официальных сайтах органов местного самоуправления в информационно-телекоммуникационной сети «Интернет» и представление этих сведений средствам массовой информации для публикования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/>
              </w:rPr>
              <w:t>А.М.Шевченко - начальник общего отдела администрации Курчанского сельского поселения Темрюкского района</w:t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/>
              </w:rPr>
              <w:t>А.А.Волгин - председатель постоянной комиссии по обеспечению законности, правопорядка, охраны прав и свобод граждан, охраны природы, развитию местного самоуправления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рт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103"/>
        <w:gridCol w:w="3828"/>
        <w:gridCol w:w="4961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 внесении изменений и дополнений в решение Совета Курчанского сельского поселения о бюджете Курчанского сельского поселения Темрюкского района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>
                <w:rFonts w:cs="Times New Roman"/>
              </w:rPr>
              <w:t>С.В.Мазалова - начальник финансового отдела администрации Курчанского сельского поселения Темрюкского района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/>
            </w:pPr>
            <w:r>
              <w:rPr>
                <w:rFonts w:cs="Times New Roman"/>
              </w:rPr>
              <w:t>И.Н.Исмаилова 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б утверждении Положения о помощниках депутата Совета Курчанского сельского поселения Темрюкского района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.М.Шевченко - начальник общего отдела администрации Курчанского сельского поселения Темрюкского района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.А.Волгин - председатель постоянной комиссии по обеспечению законности, правопорядка, охраны прав и свобод граждан, охраны природы, развитию местного самоупра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О внесении изменений в регламент Совета Курчанского сельского поселения Темрюкского района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А.М.Шевченко - начальник общего отдела администрации Курчанского сельского поселения Темрюкского района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А.А.Волгин - председатель постоянной комиссии по обеспечению законности, правопорядка, охраны прав и свобод граждан, охраны природы, развитию местного самоупра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Об эффективности муниципальных программ Курчанского сельского поселения Темрюкского района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Е.А.Кулинич – заместитель главы Курчанского сельского поселения</w:t>
            </w:r>
          </w:p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Темрюкского района 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В.Л.Батманов - председатель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-ой кварт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р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103"/>
        <w:gridCol w:w="3828"/>
        <w:gridCol w:w="4961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О выполнении индикативного плана социально-экономического развития Курчанского сельского поселения за 1-ый квартал 2021г.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О.В.Мокрых - ведущий специалист финансового отдела администрации Курчанского сельского поселения Темрюкского района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И.Н.Исмаилова 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О внесении изменений и дополнений в решение Совета Курчанского сельского поселения о бюджете Курчанского сельского поселения Темрюкского района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С.В.Мазалова - начальник финансового отдела администрации Курчанского сельского поселения Темрюкского района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И.Н.Исмаилова 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Утверждение положения об удостоверении и нагрудном знаке депутата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.М.Шевченко - начальник общего отдела администрации Курчанского сельского поселения Темрюкского района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.А.Волгин- председатель постоянной комиссии по обеспечению законности, правопорядка, охраны прав и свобод граждан, охраны природы, развитию местного самоупра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аключение на годовой отчет об исполнении бюджета Курчанского сельского поселения Темрюкского района контрольно-счетной палатой муниципального образования Темрюкский район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.В.Мазалова-начальник финансового отдела администрации Курчанского сельского поселения Темрюкского района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И.Н.Исмаилова 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lef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тчет работы МУП «ЖКХ-Курчанское»,МАУ «Культура плюс»,МКУ «Курчанский УЭЦ» за 2020год.</w:t>
            </w:r>
          </w:p>
        </w:tc>
        <w:tc>
          <w:tcPr>
            <w:tcW w:w="3828" w:type="dxa"/>
            <w:tcBorders>
              <w:lef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.В.Мокрых - ведущий специалист финансового отдела администрации Курчанского сельского поселения Темрюкского района</w:t>
            </w:r>
          </w:p>
          <w:p>
            <w:pPr>
              <w:pStyle w:val="Style17"/>
              <w:jc w:val="both"/>
              <w:rPr/>
            </w:pPr>
            <w:r>
              <w:rPr/>
              <w:t>И.Н.Исмаилова - председатель постоянной комиссии по вопросам экономики, бюджета, финансов, налогов и распоряжению</w:t>
            </w:r>
          </w:p>
        </w:tc>
        <w:tc>
          <w:tcPr>
            <w:tcW w:w="49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.Л.Батманов - председатель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Ю.С.Васильев- председат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постоянная комиссия по вопросам социальной защиты населения, здравоохранения, образования, культуры , спорта и делам молодежи.  </w:t>
            </w:r>
          </w:p>
          <w:p>
            <w:pPr>
              <w:pStyle w:val="Style1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Cs w:val="28"/>
              </w:rPr>
              <w:t>Об утверждении Положения о работе постоянных комиссий.</w:t>
            </w:r>
          </w:p>
          <w:p>
            <w:pPr>
              <w:pStyle w:val="Style1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.А.Волгин - председатель комиссии по обеспечению законности, правопорядка, охраны прав и свобод граждан, охраны природы, развитию местного самоуправления</w:t>
            </w:r>
          </w:p>
          <w:p>
            <w:pPr>
              <w:pStyle w:val="Style17"/>
              <w:jc w:val="both"/>
              <w:rPr/>
            </w:pPr>
            <w:r>
              <w:rPr/>
              <w:t>А.М. Шевченко- начальник общего отдела администрации Курчанского сельского поселения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олгин А.А. председатель комиссии по обеспечению законности, правопорядка, охраны прав и свобод граждан, охраны природы, развитию местного самоуправ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103"/>
        <w:gridCol w:w="3828"/>
        <w:gridCol w:w="4961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О внесении изменений и дополнений в решение Совета Курчанского сельского поселения о бюджете Курчанского сельского поселения Темрюкского района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С.В.Мазалова - начальник финансового отдела администрации Курчанского сельского поселения Темрюкского района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И.Н.Исмаилова 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 xml:space="preserve">Отчет председателей ТОС о проделанной работ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Е.А.Кулинич – заместитель главы Курчанского сельского поселения</w:t>
            </w:r>
          </w:p>
          <w:p>
            <w:pPr>
              <w:pStyle w:val="Style17"/>
              <w:spacing w:lineRule="atLeast" w:line="100"/>
              <w:jc w:val="both"/>
              <w:rPr/>
            </w:pPr>
            <w:r>
              <w:rPr/>
              <w:t xml:space="preserve">Темрюкского райо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В.Л.Батманов - председатель постоянной комиссии по вопросам предпринимательства, жилищно-коммунального хозяйства,промышленности,строительства,транспорта,связи,бытового и торгового обслуживания населения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Отчет о работе постоянных комиссий Совета Курчанского сельского поселения Темрюк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Председатели комисс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ю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103"/>
        <w:gridCol w:w="3828"/>
        <w:gridCol w:w="4961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 внесении изменений и дополнений в решение Совета Курчанского сельского поселения о бюджете Курчанского сельского поселения Темрюкского района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.В.Мазалова - начальник финансового отдела администрации Курчанского сельского поселения Темрюкского района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.Н.Исмаилова 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тчет о выполнении мероприятий, направленных на безопасность дорожного движения на территории Курчанского сельского поселения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Е.А.Кулинич – заместитель главы Курчанского сельского поселения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Темрюкского района 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В.Л.Батманов - председатель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-ий кварт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ю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103"/>
        <w:gridCol w:w="3828"/>
        <w:gridCol w:w="4961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 внесении изменений и дополнений в решение Совета Курчанского сельского поселения о бюджете Курчанского сельского поселения Темрюкского района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.В.Мазалова - начальник финансового отдела администрации Курчанского сельского поселения Темрюкского района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.Н.Исмаилова 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вгуст</w:t>
      </w:r>
    </w:p>
    <w:tbl>
      <w:tblPr>
        <w:tblW w:w="14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103"/>
        <w:gridCol w:w="3828"/>
        <w:gridCol w:w="4961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Отчет о ходе подготовки к зимнему периоду на 2021-2022годы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Е.А.Кулинич – заместитель главы Курчанского сельского поселения</w:t>
            </w:r>
          </w:p>
          <w:p>
            <w:pPr>
              <w:pStyle w:val="Style17"/>
              <w:spacing w:lineRule="atLeast" w:line="100"/>
              <w:jc w:val="both"/>
              <w:rPr/>
            </w:pPr>
            <w:r>
              <w:rPr/>
              <w:t xml:space="preserve">Темрюкского района 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В.Л.Батманов - председатель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О выполнении индикативного плана социально-экономического развития Курчанского сельского поселения за 2-ой квартал 2021г.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О.В.Мокрых-ведущий специалист финансового отдела администрации Курчанского сельского поселения Темрюкского района</w:t>
            </w:r>
          </w:p>
        </w:tc>
        <w:tc>
          <w:tcPr>
            <w:tcW w:w="49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И.Н.Исмаилова 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нтя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961"/>
        <w:gridCol w:w="3828"/>
        <w:gridCol w:w="510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Отчет об оценки эффективного использования муниципального имущества администрации Курчанского сельского поселения Темрюкского района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Е.А.Кулинич-зам.главы Курчанского сельского поселения</w:t>
            </w:r>
          </w:p>
          <w:p>
            <w:pPr>
              <w:pStyle w:val="Style17"/>
              <w:spacing w:lineRule="atLeast" w:line="100"/>
              <w:jc w:val="both"/>
              <w:rPr/>
            </w:pPr>
            <w:r>
              <w:rPr/>
              <w:t xml:space="preserve">Темрюкского района </w:t>
            </w:r>
          </w:p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О.П.Мацакова - начльник отдела по вопросам управления муниципальной собственностью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В.Л.Батманов - председатель постоянной комиссии по вопросам предпринимательства, жилищно-коммунального хозяйства,промышленности,строительства,транспорта,связи,бытового и торгового обслуживания населени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962"/>
        <w:gridCol w:w="3827"/>
        <w:gridCol w:w="510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О выполнении индикативного плана социально-экономического развития Курчанского сельского поселения за 9 месяцев  2021 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О.В.Мокрых - ведущий специалист финансового отдела администрации Курчанского сельского поселения Темрюкского района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И.Н.Исмаилова 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О рассмотрении проекта решений о бюджет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урчанского сельского поселения Темрюкского района на 2022 год.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С.В.Мазалова - начальник финансового отдела администрации Курчанского сельского поселения Темрюкского района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И.Н.Исмаилова 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я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962"/>
        <w:gridCol w:w="3827"/>
        <w:gridCol w:w="510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Об утверждении тарифов на платные услуги МУП«ЖКХ-Курчанское» Курчанского сельского поселения Темрюкского района на 2022 год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100"/>
              <w:jc w:val="both"/>
              <w:rPr/>
            </w:pPr>
            <w:r>
              <w:rPr/>
              <w:t>О.В.Мокрых - ведущий специалист финансового отдела администрации Курчанского сельского поселения Темрюкского района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/>
              <w:t>И.Н.Исмаилова 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Style17"/>
              <w:spacing w:lineRule="atLeast" w:line="100"/>
              <w:rPr/>
            </w:pPr>
            <w:r>
              <w:rPr/>
              <w:t>В.Л.Батманов - председатель постоянной комиссии по вопросам предпринимательства, жилищно-коммунального хозяйства,промышленности,строительства,транспорта,связи,бытового и торгового обслуживания населения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</w:t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 заключении по проекту бюджета за 2022год</w:t>
            </w:r>
          </w:p>
          <w:p>
            <w:pPr>
              <w:pStyle w:val="Style17"/>
              <w:jc w:val="both"/>
              <w:rPr/>
            </w:pPr>
            <w:r>
              <w:rPr/>
              <w:t>контрольно-счетной палатой муниципального образования Темрюкский район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.В.Мазалова - начальник финансового отдела администрации Курчанского сельского поселения Темрюкского района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.Н.Исмаилова 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а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962"/>
        <w:gridCol w:w="3827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 внесении изменений и дополнений в решение Совета Курчанского сельского поселения о бюджете Курчанского сельского поселения Темрюк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С.В.Мазалова - начальник финансового отдела администрации Курчанского сельского поселения Темрюкск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И.Н.Исмаилова 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Утверждение перспективного плана работы Совета Курчанского сельского поселения Темрюк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.М.Шевченко - начальник общего отдела администрации Курчанского сельского поселения Темрюкск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.А.Волгин - председатель постоянной комиссии по обеспечению законности, правопорядка, охраны прав и свобод граждан, охраны природы, развитию мест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тчет о проделанной работе отделов администрации Курчанского сельского поселения Темрюкского района за 2021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андабарова - председатель Совета Курчанского сельского посе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едседатели постоянных комиссий Совета Курчан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И.Я. Кандабарова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10:00Z</dcterms:created>
  <dc:creator>АннаШевченко</dc:creator>
  <dc:description/>
  <cp:keywords/>
  <dc:language>en-US</dc:language>
  <cp:lastModifiedBy>общий отдел</cp:lastModifiedBy>
  <cp:lastPrinted>2021-03-29T10:46:00Z</cp:lastPrinted>
  <dcterms:modified xsi:type="dcterms:W3CDTF">2021-04-01T11:19:00Z</dcterms:modified>
  <cp:revision>17</cp:revision>
  <dc:subject/>
  <dc:title/>
</cp:coreProperties>
</file>